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7/08</w:t>
      </w:r>
    </w:p>
    <w:p>
      <w:pPr>
        <w:pStyle w:val="Normal"/>
        <w:rPr/>
      </w:pPr>
      <w:r>
        <w:rPr/>
        <w:t>FIAE chpt 5</w:t>
      </w:r>
    </w:p>
    <w:p>
      <w:pPr>
        <w:pStyle w:val="Normal"/>
        <w:rPr/>
      </w:pPr>
      <w:r>
        <w:rPr/>
      </w:r>
    </w:p>
    <w:p>
      <w:pPr>
        <w:pStyle w:val="Normal"/>
        <w:rPr/>
      </w:pPr>
      <w:r>
        <w:rPr/>
        <w:tab/>
        <w:t>This chapter deals with teachers tiering their assessments.  Tiering is a teacher’s ability to adjust their assessments according to the students’ readiness levels, interests and learning styles.  This chapter also gives a bit of wisdom and that is that a teacher should always start the year by expecting every student to demonstrate ability with the standard.  A teacher shouldn’t expect more or less than the standard because it could confuse a student on what is expected of them in the classroom.  Once the teacher has had time to discover the characteristics of his or her classroom then the teacher can impose standards that fit the students.  Say the teacher needs to add complexity to an assignment or assessment, this chapter goes over that too.  It suggests that the teacher can integrate more than one subject or skill, increase the number of variables to be considered, critique something against a set of standards and these are just a few.  This chapter also gives sample of tiering and the samples tier in a very subtle way.  There aren’t any quick and drastic changes in grading tasks.</w:t>
      </w:r>
    </w:p>
    <w:p>
      <w:pPr>
        <w:pStyle w:val="Normal"/>
        <w:rPr/>
      </w:pPr>
      <w:r>
        <w:rPr/>
      </w:r>
    </w:p>
    <w:p>
      <w:pPr>
        <w:pStyle w:val="Normal"/>
        <w:rPr/>
      </w:pPr>
      <w:r>
        <w:rPr/>
        <w:tab/>
        <w:t>Tiering is a very important concept.  What it does is focus assessments like tests and quizzes on the capability of the classroom instead of the expectation of the teacher.  I also liked the wisdom they gave us.  I feel that it is very viable and is very useful when getting to know your students.  Not being able to adjust to the students you have will make your lesson fall on deaf ears and your students will go nowhere.  This isn’t right or far so be sure to keep students engaged in the learning and interested in what is going on in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53:00Z</dcterms:created>
  <dc:creator>Student</dc:creator>
  <dc:description/>
  <cp:keywords/>
  <dc:language>en-US</dc:language>
  <cp:lastModifiedBy>Student</cp:lastModifiedBy>
  <dcterms:modified xsi:type="dcterms:W3CDTF">2008-02-07T11:44:00Z</dcterms:modified>
  <cp:revision>12</cp:revision>
  <dc:subject/>
  <dc:title>Nicholas Doyle</dc:title>
</cp:coreProperties>
</file>